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6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6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Гірник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Гірник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629"/>
                              <w:gridCol w:w="4234"/>
                              <w:gridCol w:w="156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80" w:before="0" w:after="0"/>
                                    <w:ind w:left="36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Терн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rStyle w:val="214pt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 xml:space="preserve">Нечіпор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Людмила Олександрівна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629"/>
                        <w:gridCol w:w="4234"/>
                        <w:gridCol w:w="156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80" w:before="0" w:after="0"/>
                              <w:ind w:left="36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Терн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rStyle w:val="214pt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 xml:space="preserve">Нечіпор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Людмила Олександрівна</w:t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2438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92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ой текст (2) + 4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58:00Z</dcterms:created>
  <dc:creator>upzsn6</dc:creator>
  <dc:description/>
  <cp:keywords/>
  <dc:language>en-US</dc:language>
  <cp:lastModifiedBy>upzsn6</cp:lastModifiedBy>
  <dcterms:modified xsi:type="dcterms:W3CDTF">2017-10-25T13:54:00Z</dcterms:modified>
  <cp:revision>3</cp:revision>
  <dc:subject/>
  <dc:title/>
</cp:coreProperties>
</file>